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B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SOUHRNNÁ TECHNICKÁ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ZPRÁVA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0030" cy="1094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80030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5-02-12T06:41:20Z</dcterms:modified>
  <cp:revision>7</cp:revision>
  <dc:subject/>
  <dc:title>3e - PROJEKTOVÁNÍ </dc:title>
</cp:coreProperties>
</file>